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 COLONIA LA CALANDRIA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Chamamé)      Letra: Luis Landriscina 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úsica: Diego Alberto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oy Celestino Rivero, de Colonia La Calandria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acido y criado en el campo, cuatro hermanos y una hermana,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unque son pocas hectáreas, a nosotros nos alcanza,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tenemos huerta, pato, gallina, tres lecheras pa’ ordeñarlas,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rema, manteca, algún queso, salame  y escabeche de vizcacha.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Tenemos chivos y ovejas, lechones de temporada,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Frutales de todo tipo, y con eso, mermeladas,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debajo de los frutales, mamá, nos amamantaba.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embramos trigo, maíz, a veces  sorgo o  cebada,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i sale bien, celebramos, y sino nadie se amarga…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D                                Bm                           G#ø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da hermano una tarea, hace pareja la carga, 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Gmaj7                       E7           E/G#      A7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y a la hora de comer, es una fiesta la casa, 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                                                         Bm                G#ø 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rque estamos todos juntos, y entre todos, la plegaria, 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Em            D/F#    G   E/G#                               A(sus4)    A7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bemos que nada sobra, pero tampoco nos falta.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Bm                          F#m        Gmaj7                     D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uanto agradecerle a Dios! haber nacido en el campo, 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Bm                         F#m       E7                                  A7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quí crecí, me hice hombre, enriqueciendo el arraigo.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D                          A7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a veces, endomingados,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s vamos todos pa la bailanta,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Am     D7          G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ras veces a la escuela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E     A7                      D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 festejar una fiesta patria.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A7 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sos de campo, siempre hay motivos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 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 provocar una choriceada, 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Am        D7            G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uadreras, truco, bochas y taba, 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               A7                          D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sz w:val="28"/>
          <w:szCs w:val="28"/>
        </w:rPr>
        <w:t>y algunas mozas pa enamorar.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D                                             Bm                             G#ø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la tierra aprendí a amarla, para apegarme a la casa, 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Gmaj7                                             E7        E/G#     A7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 esos cristos terrenales, que al pan lo multiplicaban, 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D                                             Bm                        G#ø 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 rancho de paja y barro, recién le pusimos chapas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Em    D/F#         G                       E/G#            A(sus4)    A7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 en una cosecha buena, nos alcanzo pa’ comprarlas.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Bm            F#m                 Gmaj7                        D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 eso pa mis abuelos, pa mis padres, mis hermanos,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Bm                  F#m    E7                             A7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sz w:val="28"/>
          <w:szCs w:val="28"/>
        </w:rPr>
        <w:t>La patria de la familia   es el patio de la casa.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Bm                      F#m    Gmaj7                         D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anto agradecerle a Dios! haber tenido esa infancia,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Gm                            F               Em7              A(sus4)   A7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allí me vienen las ganas de vivir y de morir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 Colonia La Calandria.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709" w:right="709" w:gutter="0" w:header="0" w:top="272" w:footer="0" w:bottom="4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39:00Z</dcterms:created>
  <dc:creator>WinuE</dc:creator>
  <dc:description/>
  <cp:keywords/>
  <dc:language>en-US</dc:language>
  <cp:lastModifiedBy>Diego</cp:lastModifiedBy>
  <cp:lastPrinted>2016-12-05T11:38:00Z</cp:lastPrinted>
  <dcterms:modified xsi:type="dcterms:W3CDTF">2023-06-23T18:46:00Z</dcterms:modified>
  <cp:revision>10</cp:revision>
  <dc:subject/>
  <dc:title>DE COLONIA LA CALANDRIA</dc:title>
</cp:coreProperties>
</file>